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budowy chodnika w ciągu drogi powiatowej Nr 1 203R - ul. Piłsudskiego  w m. Radomyśl Wielki na długości 0,2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2-06-14T06:32:00Z</dcterms:modified>
  <cp:revision>51</cp:revision>
  <dc:subject/>
  <dc:title/>
</cp:coreProperties>
</file>